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1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iel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b/>
          <w:bCs/>
        </w:rPr>
        <w:t>gnacja zieleni „niskiej” i utrzymania czystości na terenach zieleni wzdłuż dróg gminnych na terenie Dzielnicy Praga-Południe w okresie od 01.12.2013 r. do 30.11.2016 r.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>od dnia podpisania umowy (jednak nie wcześniej niż od 01.12.2013 r.) do 30.11.2016 r.</w:t>
      </w:r>
    </w:p>
    <w:p>
      <w:pPr>
        <w:pStyle w:val="Tekstpodstawowywcity3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Tekstpodstawowywcity3"/>
        <w:ind w:left="4956" w:right="72" w:firstLine="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na dokonane nasadzenia drzew i krzewów oraz wykonanie wygrodzeń trawników wynosi ………. m-cy od daty odbioru wykonanych prac (min. 12 m-cy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3 %</w:t>
      </w:r>
      <w:r>
        <w:rPr>
          <w:sz w:val="24"/>
        </w:rPr>
        <w:t xml:space="preserve"> maksymalnej wartości nominalnej zobowiązania Zamawiającego wynikającego z umowy (§ 3 ust. 1 umowy)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b/>
          <w:sz w:val="24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360" w:hanging="0"/>
        <w:rPr/>
      </w:pPr>
      <w:r>
        <w:rPr/>
        <w:t>Imię i nazwisko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E-mail do korespondencji w sprawie aukcji elektronicznej: ………………………………...............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color w:val="000000"/>
          <w:sz w:val="24"/>
        </w:rPr>
        <w:t>Wadium proszę zwrócić na konto nr ………………………………………………………….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3 r.   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</w:t>
      </w:r>
      <w:r>
        <w:rPr>
          <w:vertAlign w:val="superscript"/>
        </w:rPr>
        <w:t>(miejscowość)                                       ( data)                                                                            (podpis i pieczątka imienna uprawnionego przedstawiciela Wykonawcy)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Tekstpodstawowywcity3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540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760"/>
        <w:jc w:val="both"/>
        <w:rPr/>
      </w:pPr>
      <w:r>
        <w:rPr>
          <w:vertAlign w:val="sub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굴림" w:hAnsi="Gulim;굴림" w:cs="Gulim;굴림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00:00Z</dcterms:created>
  <dc:creator>Romuald Żarnecki</dc:creator>
  <dc:description/>
  <cp:keywords/>
  <dc:language>en-US</dc:language>
  <cp:lastModifiedBy>alatawiec</cp:lastModifiedBy>
  <cp:lastPrinted>2012-08-03T10:07:00Z</cp:lastPrinted>
  <dcterms:modified xsi:type="dcterms:W3CDTF">2013-09-18T07:00:00Z</dcterms:modified>
  <cp:revision>2</cp:revision>
  <dc:subject/>
  <dc:title>Załącznik Nr 1</dc:title>
</cp:coreProperties>
</file>